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1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ončení opravy střechy kostela sv. Bartoloměje v Prostějově - Vrahovicí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sz w:val="20"/>
          <w:szCs w:val="20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1 – Krycí list nabídky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Škutová Veronika</cp:lastModifiedBy>
  <cp:lastPrinted>2005-01-12T12:10:00Z</cp:lastPrinted>
  <dcterms:modified xsi:type="dcterms:W3CDTF">2024-03-21T07:09:00Z</dcterms:modified>
  <cp:revision>46</cp:revision>
  <dc:subject/>
  <dc:title>KRYCÍ LIST NABÍDKY</dc:title>
</cp:coreProperties>
</file>